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актических занятий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6005"/>
      </w:tblGrid>
      <w:tr>
        <w:trPr/>
        <w:tc>
          <w:tcPr>
            <w:tcW w:w="2743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войства молеку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0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нтовые числа. Принцип Паули. Атомный радиус.  Полярность  и электроотрицательность   связей. Поляризация  заряда  в молекулах. Индуктивный  эффект.  Мезомерный  эффект.   Индуктомерный  и электромерный эффекты.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имическая  связь  в молекулах.</w:t>
            </w:r>
          </w:p>
        </w:tc>
        <w:tc>
          <w:tcPr>
            <w:tcW w:w="600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 молекулярных  орбиталей.   Делокализованные  орбитали и сопряженные  системы. Гибридизация.   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катионы. Карбанионы.</w:t>
            </w:r>
          </w:p>
        </w:tc>
        <w:tc>
          <w:tcPr>
            <w:tcW w:w="600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 влияющие на стабильность карбкатионов и карбанионов.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реакций  присоединени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иминирования, замещения</w:t>
            </w:r>
          </w:p>
        </w:tc>
        <w:tc>
          <w:tcPr>
            <w:tcW w:w="600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кция присоединения: электрофильное, нуклеофильное, свободнорадикальное.Реакции элиминирования:1,1 –элиминирование, 1,3 –элиминирования.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ы органических реакций.</w:t>
            </w:r>
          </w:p>
        </w:tc>
        <w:tc>
          <w:tcPr>
            <w:tcW w:w="600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Е1 и Е2. Реакция замещения.  Нуклеофильное  замещение -  при насыщенном атоме  углерода.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ы органических реакций.</w:t>
            </w:r>
          </w:p>
        </w:tc>
        <w:tc>
          <w:tcPr>
            <w:tcW w:w="600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ы замещения. Механиз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Способность  карбонильной  группы к реакциям  присоединения – на примере альдегидов и производных альдегидов. </w:t>
            </w:r>
          </w:p>
        </w:tc>
      </w:tr>
      <w:tr>
        <w:trPr>
          <w:trHeight w:val="1058" w:hRule="atLeast"/>
        </w:trPr>
        <w:tc>
          <w:tcPr>
            <w:tcW w:w="2743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оматическое элетрофильное, нуклеофильное замещение.</w:t>
            </w:r>
          </w:p>
        </w:tc>
        <w:tc>
          <w:tcPr>
            <w:tcW w:w="600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килирование бензола по Фриделю Крафтсу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уклеофильность. Механизм. Реакции алкилирования, арилирования и гидроксилирования.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кции циклоприсоединения.</w:t>
            </w:r>
          </w:p>
        </w:tc>
        <w:tc>
          <w:tcPr>
            <w:tcW w:w="600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иклоприсоединение. Механизм присоединения. 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кции карбонильной группы.</w:t>
            </w:r>
          </w:p>
        </w:tc>
        <w:tc>
          <w:tcPr>
            <w:tcW w:w="600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ктрофильное и нуклеофильное присоединение. Кето-енольное равновесие.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едение, защита и регенерация функциональных групп.</w:t>
            </w:r>
          </w:p>
        </w:tc>
        <w:tc>
          <w:tcPr>
            <w:tcW w:w="600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применение реакций функциональных групп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8:01:00Z</dcterms:created>
  <dc:creator>Балжан</dc:creator>
  <dc:description/>
  <cp:keywords/>
  <dc:language>en-US</dc:language>
  <cp:lastModifiedBy>Балжан</cp:lastModifiedBy>
  <dcterms:modified xsi:type="dcterms:W3CDTF">2010-10-20T18:01:00Z</dcterms:modified>
  <cp:revision>2</cp:revision>
  <dc:subject/>
  <dc:title/>
</cp:coreProperties>
</file>